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1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вомайский    -    Самара    рег.    №    56.63.02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6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5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10"/>
        <w:gridCol w:w="4754"/>
      </w:tblGrid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56018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6314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111"/>
      </w:tblGrid>
      <w:tr>
        <w:trPr>
          <w:trHeight w:val="6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Первомайский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Р2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"Алексеевка-Субботин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"Самара- Оренбург-Алексее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М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Юж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омышлен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линиче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Авиацио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овоур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ечни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Спортив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площад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677"/>
        <w:gridCol w:w="4111"/>
      </w:tblGrid>
      <w:tr>
        <w:trPr>
          <w:trHeight w:val="60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площадь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Вилон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Агиб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Красноарме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Ур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,ул.Мечни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Пятиго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Новоур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Авиацион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Клиниче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Промыпшен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Аврор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Южн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мар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1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М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'' Самара-Оренбург-Алексее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/д "Алексеевка-Субботин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1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Р2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60 лет ССС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Первомай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1698"/>
        <w:gridCol w:w="1560"/>
        <w:gridCol w:w="1559"/>
        <w:gridCol w:w="1275"/>
        <w:gridCol w:w="2268"/>
      </w:tblGrid>
      <w:tr>
        <w:trPr>
          <w:trHeight w:val="342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8"/>
        <w:gridCol w:w="1559"/>
        <w:gridCol w:w="1276"/>
        <w:gridCol w:w="1560"/>
        <w:gridCol w:w="1558"/>
      </w:tblGrid>
      <w:tr>
        <w:trPr>
          <w:trHeight w:val="32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0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56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08:00,14:00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63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pacing w:val="-10"/>
              </w:rPr>
              <w:t>15:30,18: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pacing w:val="-10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8"/>
      <w:szCs w:val="28"/>
    </w:rPr>
  </w:style>
  <w:style w:type="character" w:styleId="FontStyle17">
    <w:name w:val="Font Style17"/>
    <w:basedOn w:val="DefaultParagraphFont"/>
    <w:qFormat/>
    <w:rPr>
      <w:rFonts w:ascii="Consolas" w:hAnsi="Consolas" w:eastAsia="Times New Roman" w:cs="Consolas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20:00Z</dcterms:created>
  <dc:creator/>
  <dc:description/>
  <dc:language>en-US</dc:language>
  <cp:lastModifiedBy/>
  <dcterms:modified xsi:type="dcterms:W3CDTF">2017-09-14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